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ار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مر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ا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م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ز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وق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ز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ت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ش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تابع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مع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وق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ها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اع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اه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اس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عظ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م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ب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ظا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4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4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اع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تاب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غض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د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ي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امع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و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ي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ل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ِّ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ظاه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ا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ص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يير؟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اع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ظا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4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َّ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4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ظَاهِ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ُود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وعَظ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بِير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تَابِع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طِع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ِتّ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سْكِ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ُؤْمِ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و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شاجر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قاً؟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ظَاهِ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ُود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وعَظ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بِي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تَابِع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طِع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ِتّ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سْكِ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ُؤْمِ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ِّ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ف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حَرِّ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بْتَغ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ْضَا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رَض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ِلّ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ْلا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َلِي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حَكِيم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َيْم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يِّ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كُ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– </w:t>
      </w:r>
      <w:r>
        <w:rPr>
          <w:rFonts w:cs="Traditional Arabic"/>
          <w:b/>
          <w:bCs/>
          <w:color w:val="000080"/>
          <w:sz w:val="28"/>
          <w:szCs w:val="28"/>
        </w:rPr>
        <w:t>9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لا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ظَاهِ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مَّهَات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مَّهَا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ئ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دْن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نّ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يَقُو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نْكَ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قَو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زُ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َفُو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غف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رتك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ك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ط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ظَاهِ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عُود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وعَظ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بِير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َتَابِعَيْ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تَطِع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ِتّ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سْكِ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ُؤْمِ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لِيم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ل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صد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أك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سَط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طْعِ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ي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ِسْوَت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حْرِي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قَب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َّار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لَف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حْفَظ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ْمَانَكُمْ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92710</wp:posOffset>
                </wp:positionV>
                <wp:extent cx="274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.3pt" to="487.25pt,7.3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4:18:00Z</dcterms:created>
  <dc:creator>ok</dc:creator>
  <dc:description/>
  <dc:language>en-US</dc:language>
  <cp:lastModifiedBy>ok</cp:lastModifiedBy>
  <dcterms:modified xsi:type="dcterms:W3CDTF">2004-04-25T14:31:00Z</dcterms:modified>
  <cp:revision>2</cp:revision>
  <dc:subject/>
  <dc:title>الإيلاء والظهار</dc:title>
</cp:coreProperties>
</file>